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т 26.04.2018</w:t>
        <w:tab/>
        <w:t>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rPr/>
      </w:pPr>
      <w:r>
        <w:rPr>
          <w:sz w:val="28"/>
          <w:szCs w:val="28"/>
        </w:rPr>
        <w:t>от 14.12.2017 № 225 «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Фрязино на 2018 год и на</w:t>
      </w:r>
    </w:p>
    <w:p>
      <w:pPr>
        <w:pStyle w:val="Normal"/>
        <w:rPr/>
      </w:pP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городского округа Фрязино 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4.12.2017 № 225 «О бюджете города Фрязино на 2018 год и на плановый период 2019 и 2020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 статьи 1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2 116 174,1» заменить цифрами «2 119 824,1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1 095 918,1» заменить цифрами «1 099 568,1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  <w:t>цифры «2 187 131,9» заменить цифрами «2 190 781,9»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39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8 год» изложить в редакции согласно приложению 1 к настоящему решению;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ind w:left="0" w:firstLine="539"/>
        <w:rPr>
          <w:sz w:val="28"/>
          <w:szCs w:val="28"/>
        </w:rPr>
      </w:pPr>
      <w:r>
        <w:rPr>
          <w:sz w:val="28"/>
          <w:szCs w:val="28"/>
        </w:rPr>
        <w:t xml:space="preserve">В приложении 2 «Перечень главных администраторов доходов бюджета города Фрязино» раздел «4. Финансовое управление администрации города Фрязино» 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>дополнить следующим кодом классификации доходов бюджет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15 2 02 25497 04 0000 151 «Субсидии бюджетам городских округов на реализацию мероприятий по обеспечению жильем молодых семей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д 115 2 02 25477 04 0000 151 «Субсидии бюджетам городских округов на возмещение затрат по созданию инфраструктуры индустриальных парков или технопарков, за исключением технопарков в сфере высоких технологий» исключить;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4. 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5. Приложение 6 «Ведомственная структура расходов бюджета города Фрязино на 2018 год» изложить в редакции согласно приложению 3 к настоящему решению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6. 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7. Приложение 10 «Источники внутреннего финансирования дефицита бюджета города Фрязино на 2018 год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>Исполняющий обязанности</w:t>
        <w:tab/>
        <w:tab/>
        <w:tab/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>Главы городского округа Фрязино</w:t>
        <w:tab/>
        <w:tab/>
        <w:t xml:space="preserve"> </w:t>
        <w:tab/>
        <w:t>городского округ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>_____________ А.А. Лобков</w:t>
        <w:tab/>
        <w:tab/>
        <w:t xml:space="preserve">       </w:t>
        <w:tab/>
        <w:t xml:space="preserve">     </w:t>
        <w:tab/>
        <w:t>________________ К.Р. Тихонов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/>
      </w:pPr>
      <w:r>
        <w:rPr>
          <w:b/>
        </w:rPr>
        <w:t>«___» _____________ 2018 г.</w:t>
        <w:tab/>
        <w:tab/>
        <w:tab/>
        <w:t xml:space="preserve">    </w:t>
        <w:tab/>
        <w:t>«____» ______________ 2018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6:12:00Z</dcterms:created>
  <dc:creator>Name</dc:creator>
  <dc:description/>
  <cp:keywords/>
  <dc:language>en-US</dc:language>
  <cp:lastModifiedBy>Зинченко</cp:lastModifiedBy>
  <cp:lastPrinted>2014-03-17T16:10:00Z</cp:lastPrinted>
  <dcterms:modified xsi:type="dcterms:W3CDTF">2018-04-28T07:16:00Z</dcterms:modified>
  <cp:revision>22</cp:revision>
  <dc:subject/>
  <dc:title>РЕШЕНИЕ</dc:title>
</cp:coreProperties>
</file>